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266700</wp:posOffset>
            </wp:positionV>
            <wp:extent cx="4305300" cy="323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Bloom’s Revised Taxonomy Level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reating:</w:t>
            </w:r>
            <w:r>
              <w:rPr/>
              <w:t xml:space="preserve"> can the student create a new product or point of view?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mble, construct, create, design, develop, formulate, writ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valuating:</w:t>
            </w:r>
            <w:r>
              <w:rPr/>
              <w:t xml:space="preserve"> can the student justify a stand or decision?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raise, argue, defend, judge, select, support, value, evaluat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nalyzing:</w:t>
            </w:r>
            <w:r>
              <w:rPr/>
              <w:t xml:space="preserve"> can the student distinguish between the different parts?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raise, compare, contrast, criticize, differentiate, discriminate, distinguish, examine, experiment, question, test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pplying:</w:t>
            </w:r>
            <w:r>
              <w:rPr/>
              <w:t xml:space="preserve"> can the student use the information in a new way?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ose, demonstrate, dramatize, employ, illustrate, interpret, operate, schedule, sketch, solve, use, writ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Understanding</w:t>
            </w:r>
            <w:r>
              <w:rPr/>
              <w:t>: can the student explain ideas or concepts?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sify, describe, discuss, explain, identify, locate, recognize, report, select, translate, paraphras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membering:</w:t>
            </w:r>
            <w:r>
              <w:rPr/>
              <w:t xml:space="preserve"> can the student recall or remember the information?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e, duplicate, list, memorize, recall, repeat, reproduce, sta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00:00Z</dcterms:created>
  <dc:creator>Brian Womack</dc:creator>
  <dc:description/>
  <cp:keywords/>
  <dc:language>en-US</dc:language>
  <cp:lastModifiedBy>Mindy Alexander</cp:lastModifiedBy>
  <cp:lastPrinted>2011-02-10T13:21:00Z</cp:lastPrinted>
  <dcterms:modified xsi:type="dcterms:W3CDTF">2011-02-10T19:21:00Z</dcterms:modified>
  <cp:revision>3</cp:revision>
  <dc:subject/>
  <dc:title/>
</cp:coreProperties>
</file>